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8.7pt;margin-top:369pt;width:188.95pt;height:116.95pt;mso-wrap-style:none;v-text-anchor:middle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17.7pt;margin-top:504pt;width:188.95pt;height:116.95pt;mso-wrap-style:none;v-text-anchor:middle" type="_x0000_t136">
            <v:path textpathok="t"/>
            <v:textpath on="t" fitshape="t" string="الإستكشاف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18.3pt;margin-top:171pt;width:368.95pt;height:116.95pt;mso-wrap-style:none;v-text-anchor:middle;rotation:180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pt;margin-top:-0.05pt;width:404.95pt;height:151.25pt;mso-wrap-style:none;v-text-anchor:middle;rotation:181" type="_x0000_t136">
            <v:path textpathok="t"/>
            <v:textpath on="t" fitshape="t" string="الإستكشاف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4390</wp:posOffset>
                </wp:positionH>
                <wp:positionV relativeFrom="paragraph">
                  <wp:posOffset>4305300</wp:posOffset>
                </wp:positionV>
                <wp:extent cx="6934200" cy="4648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6pt" style="position:absolute;rotation:-0;width:546pt;height:366pt;mso-wrap-distance-left:9.05pt;mso-wrap-distance-right:9.05pt;mso-wrap-distance-top:0pt;mso-wrap-distance-bottom:0pt;margin-top:339pt;mso-position-vertical-relative:text;margin-left:-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5829300</wp:posOffset>
                </wp:positionV>
                <wp:extent cx="2931795" cy="27832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7832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85pt;height:219.15pt;mso-wrap-distance-left:9.05pt;mso-wrap-distance-right:9.05pt;mso-wrap-distance-top:0pt;mso-wrap-distance-bottom:0pt;margin-top:459pt;mso-position-vertical-relative:text;margin-left:2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-723900</wp:posOffset>
                </wp:positionV>
                <wp:extent cx="6934200" cy="4648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6pt" style="position:absolute;rotation:-0;width:546pt;height:366pt;mso-wrap-distance-left:9.05pt;mso-wrap-distance-right:9.05pt;mso-wrap-distance-top:0pt;mso-wrap-distance-bottom:0pt;margin-top:-57pt;mso-position-vertical-relative:text;margin-left:-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42:00Z</dcterms:created>
  <dc:creator>Asfa</dc:creator>
  <dc:description/>
  <dc:language>en-US</dc:language>
  <cp:lastModifiedBy>Asfa</cp:lastModifiedBy>
  <cp:lastPrinted>2006-03-07T00:16:00Z</cp:lastPrinted>
  <dcterms:modified xsi:type="dcterms:W3CDTF">2006-03-13T18:25:00Z</dcterms:modified>
  <cp:revision>7</cp:revision>
  <dc:subject/>
  <dc:title/>
</cp:coreProperties>
</file>